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ading Assignment #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Samuel De Champlain: French – Amerindian Relation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Once you have read the above reading, you are to answer the following questions with full and complete thoughts and thus sentences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Describe Samuel de Champlain as seen through the historical remembr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his opinion on Native Americ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was Champlain’s role in Canad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Describe French and Native relations during Champlain’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was the French attitude towards nature?  How did this contradict with that of the    natives?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44:00Z</dcterms:created>
  <dc:creator>nbdoe</dc:creator>
  <dc:description/>
  <cp:keywords/>
  <dc:language>en-US</dc:language>
  <cp:lastModifiedBy>nbdoe</cp:lastModifiedBy>
  <dcterms:modified xsi:type="dcterms:W3CDTF">2007-07-24T15:12:00Z</dcterms:modified>
  <cp:revision>1</cp:revision>
  <dc:subject/>
  <dc:title>Reading Assignment #1</dc:title>
</cp:coreProperties>
</file>