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ing Assignment #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Canadian Men and Women in the Early 1700’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fter reading both Gilles Hocquart’s and Peter Kalm’s excerpts, respond to </w:t>
      </w:r>
      <w:r>
        <w:rPr>
          <w:b/>
        </w:rPr>
        <w:t>one</w:t>
      </w:r>
      <w:r>
        <w:rPr/>
        <w:t xml:space="preserve"> of the following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pare and contrast Canadian men and women from the 1700’s to today.  Support your work with evidence from both time perio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Create a visual interpretation of Canadian men and women as described in the readings.  You may include a contrast with a visual of modern Canadia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22:00Z</dcterms:created>
  <dc:creator>nbdoe</dc:creator>
  <dc:description/>
  <cp:keywords/>
  <dc:language>en-US</dc:language>
  <cp:lastModifiedBy>nbdoe</cp:lastModifiedBy>
  <dcterms:modified xsi:type="dcterms:W3CDTF">2007-07-24T15:27:00Z</dcterms:modified>
  <cp:revision>1</cp:revision>
  <dc:subject/>
  <dc:title>Reading Assignment #2</dc:title>
</cp:coreProperties>
</file>